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1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顧客の経営相談業務を担当している期間が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  <w:u w:val="single"/>
              </w:rPr>
              <w:t>合計して５４０日以上あること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0330</wp:posOffset>
                      </wp:positionV>
                      <wp:extent cx="786130" cy="28511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75pt;margin-top:7.9pt;width:61.85pt;height:2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44"/>
                <w:szCs w:val="44"/>
              </w:rPr>
              <w:t>ｄ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営相談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西暦で記入してください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内容（具体的に記入）</w:t>
            </w:r>
          </w:p>
        </w:tc>
      </w:tr>
      <w:tr>
        <w:trPr>
          <w:trHeight w:val="265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相談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left" w:pos="13327" w:leader="none"/>
        <w:tab w:val="right" w:pos="15136" w:leader="none"/>
      </w:tabs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ｄ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03:00Z</dcterms:created>
  <dc:creator>sinzai061</dc:creator>
  <dc:description/>
  <cp:keywords/>
  <dc:language>en-US</dc:language>
  <cp:lastModifiedBy>FJ-USER</cp:lastModifiedBy>
  <cp:lastPrinted>2015-02-06T10:43:00Z</cp:lastPrinted>
  <dcterms:modified xsi:type="dcterms:W3CDTF">2015-02-09T02:53:00Z</dcterms:modified>
  <cp:revision>5</cp:revision>
  <dc:subject/>
  <dc:title/>
</cp:coreProperties>
</file>