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-2540</wp:posOffset>
                </wp:positionV>
                <wp:extent cx="130429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4"/>
                                <w:szCs w:val="44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7pt;height:40.45pt;mso-wrap-distance-left:9.05pt;mso-wrap-distance-right:9.05pt;mso-wrap-distance-top:0pt;mso-wrap-distance-bottom:0pt;margin-top:-0.2pt;mso-position-vertical-relative:text;margin-left:36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4"/>
                          <w:szCs w:val="44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89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24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年度 東京都福祉サービス評価推進機構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評価者養成講習　受講者推薦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976"/>
        <w:gridCol w:w="1418"/>
        <w:gridCol w:w="1134"/>
        <w:gridCol w:w="1222"/>
      </w:tblGrid>
      <w:tr>
        <w:trPr>
          <w:trHeight w:val="603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優先順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  名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   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講資格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要件番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分野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福祉・経営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   考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</w:tbl>
    <w:p>
      <w:pPr>
        <w:pStyle w:val="Normal"/>
        <w:ind w:left="-141" w:right="-143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</w:rPr>
        <w:t>新規申請法人については募集要項「１１ 申込上の注意（２）」を参照の上、順位を記入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left="424" w:firstLine="141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上記の者は、貴機構で定める資格要件を満たし、また当評価機関の評価者として所属予定であるので、貴機構の評価者養成講習に推薦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right" w:pos="2977" w:leader="none"/>
          <w:tab w:val="right" w:pos="3969" w:leader="none"/>
          <w:tab w:val="right" w:pos="4962" w:leader="none"/>
        </w:tabs>
        <w:ind w:left="1275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年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月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3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01"/>
      </w:tblGrid>
      <w:tr>
        <w:trPr>
          <w:trHeight w:val="506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認証機関番号：</w:t>
            </w:r>
          </w:p>
        </w:tc>
        <w:tc>
          <w:tcPr>
            <w:tcW w:w="7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構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FF"/>
                <w:sz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  <w:sz w:val="22"/>
              </w:rPr>
              <w:t>評価機関名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263" w:leader="none"/>
              </w:tabs>
              <w:ind w:firstLine="66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ab/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"/>
                <w:kern w:val="0"/>
                <w:sz w:val="22"/>
              </w:rPr>
              <w:t>代　 表 　者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22"/>
              </w:rPr>
              <w:t>　　　　　　　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印</w:t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"/>
                <w:kern w:val="0"/>
                <w:sz w:val="22"/>
              </w:rPr>
              <w:t>所　 在 　地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ind w:left="174" w:firstLine="4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"/>
                <w:kern w:val="0"/>
                <w:sz w:val="22"/>
              </w:rPr>
              <w:t>電　　　 　話</w:t>
            </w:r>
            <w:r>
              <w:rPr>
                <w:rFonts w:ascii="ＭＳ Ｐゴシック" w:hAnsi="ＭＳ Ｐゴシック" w:cs="ＭＳ Ｐゴシック" w:eastAsia="ＭＳ Ｐゴシック"/>
                <w:spacing w:val="6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FF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/>
        <w:t>備考欄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671" w:hRule="atLeast"/>
        </w:trPr>
        <w:tc>
          <w:tcPr>
            <w:tcW w:w="9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＊この情報については、評価者養成講習及び評価者名簿登載時以外は、使用いたし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2540</wp:posOffset>
                </wp:positionV>
                <wp:extent cx="1285240" cy="513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4"/>
                                <w:szCs w:val="44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1.2pt;height:40.45pt;mso-wrap-distance-left:9.05pt;mso-wrap-distance-right:9.05pt;mso-wrap-distance-top:0pt;mso-wrap-distance-bottom:0pt;margin-top:-0.2pt;mso-position-vertical-relative:text;margin-left: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4"/>
                          <w:szCs w:val="44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-12065</wp:posOffset>
                </wp:positionV>
                <wp:extent cx="1304290" cy="513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4"/>
                                <w:szCs w:val="44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7pt;height:40.45pt;mso-wrap-distance-left:9.05pt;mso-wrap-distance-right:9.05pt;mso-wrap-distance-top:0pt;mso-wrap-distance-bottom:0pt;margin-top:-0.95pt;mso-position-vertical-relative:text;margin-left:36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4"/>
                          <w:szCs w:val="44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3020</wp:posOffset>
                </wp:positionH>
                <wp:positionV relativeFrom="paragraph">
                  <wp:posOffset>116205</wp:posOffset>
                </wp:positionV>
                <wp:extent cx="2590800" cy="1257300"/>
                <wp:effectExtent l="10160" t="9525" r="438785" b="3282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257480"/>
                        </a:xfrm>
                        <a:prstGeom prst="wedgeRectCallout">
                          <a:avLst>
                            <a:gd name="adj1" fmla="val -24657"/>
                            <a:gd name="adj2" fmla="val 7494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被推薦者の受講資格要件番号、分野（福祉・経営）をご記入ください。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ind w:left="14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分類１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：福祉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ind w:left="14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分類２、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：経営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ind w:left="14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分類４、５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：福祉もしくは経営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ind w:left="141" w:firstLine="12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申請内容にて記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2.6pt;margin-top:9.15pt;width:203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被推薦者の受講資格要件番号、分野（福祉・経営）をご記入ください。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lineRule="exact" w:line="300"/>
                        <w:ind w:left="14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分類１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：福祉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lineRule="exact" w:line="300"/>
                        <w:ind w:left="14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分類２、３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：経営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lineRule="exact" w:line="300"/>
                        <w:ind w:left="14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分類４、５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：福祉もしくは経営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lineRule="exact" w:line="300"/>
                        <w:ind w:left="141" w:firstLine="120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申請内容にて記載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24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年度 東京都福祉サービス評価推進機構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評価者養成講習　受講者推薦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976"/>
        <w:gridCol w:w="1418"/>
        <w:gridCol w:w="1134"/>
        <w:gridCol w:w="1222"/>
      </w:tblGrid>
      <w:tr>
        <w:trPr>
          <w:trHeight w:val="553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優先順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  名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   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講資格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要件番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分野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福祉・経営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   考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山田　太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千代田区栄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-1-1-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１－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福祉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評価　花子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墨田区墨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2-5-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１－５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-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福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機構　次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新宿区大久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3-2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３－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経営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機関　三郎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足立区西新井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3-5-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２－１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経営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手法　五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江戸川区南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-2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１－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福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</w:tbl>
    <w:p>
      <w:pPr>
        <w:pStyle w:val="Normal"/>
        <w:ind w:left="-141" w:right="-143" w:hanging="0"/>
        <w:rPr/>
      </w:pPr>
      <w:r>
        <w:rPr>
          <w:rFonts w:eastAsia="ＭＳ Ｐゴシック" w:cs="ＭＳ Ｐゴシック" w:ascii="ＭＳ Ｐゴシック" w:hAnsi="ＭＳ Ｐゴシック"/>
          <w:sz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</w:rPr>
        <w:t>新規申請法人については募集要項「１１　申込上の注意（２）」を参照の上、順位を記入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left="424" w:firstLine="141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上記の者は、貴機構で定める資格要件を満たし、また当評価機関の評価者として所属予定であるので、貴機構の評価者養成講習に推薦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right" w:pos="2977" w:leader="none"/>
          <w:tab w:val="right" w:pos="3969" w:leader="none"/>
          <w:tab w:val="right" w:pos="4962" w:leader="none"/>
        </w:tabs>
        <w:ind w:left="1275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eastAsia="ＭＳ Ｐゴシック" w:cs="ＭＳ Ｐゴシック" w:ascii="ＭＳ Ｐゴシック" w:hAnsi="ＭＳ Ｐゴシック"/>
          <w:b/>
          <w:color w:val="0000FF"/>
          <w:sz w:val="22"/>
        </w:rPr>
        <w:t>24</w:t>
      </w:r>
      <w:r>
        <w:rPr>
          <w:rFonts w:ascii="ＭＳ Ｐゴシック" w:hAnsi="ＭＳ Ｐゴシック" w:cs="ＭＳ Ｐゴシック" w:eastAsia="ＭＳ Ｐゴシック"/>
          <w:sz w:val="22"/>
        </w:rPr>
        <w:t>年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eastAsia="ＭＳ Ｐゴシック" w:cs="ＭＳ Ｐゴシック" w:ascii="ＭＳ Ｐゴシック" w:hAnsi="ＭＳ Ｐゴシック"/>
          <w:b/>
          <w:color w:val="0000FF"/>
          <w:sz w:val="22"/>
        </w:rPr>
        <w:t>4</w:t>
      </w:r>
      <w:r>
        <w:rPr>
          <w:rFonts w:ascii="ＭＳ Ｐゴシック" w:hAnsi="ＭＳ Ｐゴシック" w:cs="ＭＳ Ｐゴシック" w:eastAsia="ＭＳ Ｐゴシック"/>
          <w:sz w:val="22"/>
        </w:rPr>
        <w:t>月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eastAsia="ＭＳ Ｐゴシック" w:cs="ＭＳ Ｐゴシック" w:ascii="ＭＳ Ｐゴシック" w:hAnsi="ＭＳ Ｐゴシック"/>
          <w:b/>
          <w:color w:val="0000FF"/>
          <w:sz w:val="22"/>
        </w:rPr>
        <w:t>18</w:t>
      </w:r>
      <w:r>
        <w:rPr>
          <w:rFonts w:ascii="ＭＳ Ｐゴシック" w:hAnsi="ＭＳ Ｐゴシック" w:cs="ＭＳ Ｐゴシック" w:eastAsia="ＭＳ Ｐゴシック"/>
          <w:sz w:val="22"/>
        </w:rPr>
        <w:t>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3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01"/>
      </w:tblGrid>
      <w:tr>
        <w:trPr>
          <w:trHeight w:val="506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認証機関番号：</w:t>
            </w:r>
          </w:p>
        </w:tc>
        <w:tc>
          <w:tcPr>
            <w:tcW w:w="7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構　　　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  <w:t>01-234</w:t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265420</wp:posOffset>
                      </wp:positionH>
                      <wp:positionV relativeFrom="paragraph">
                        <wp:posOffset>314325</wp:posOffset>
                      </wp:positionV>
                      <wp:extent cx="714375" cy="666750"/>
                      <wp:effectExtent l="16510" t="15875" r="15875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666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414.6pt;margin-top:24.75pt;width:56.2pt;height:52.4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16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  <w:sz w:val="22"/>
              </w:rPr>
              <w:t>評価機関名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263" w:leader="none"/>
              </w:tabs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  <w:t>●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FF"/>
                <w:sz w:val="22"/>
              </w:rPr>
              <w:t>　●　●　●　株式会社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ab/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"/>
                <w:kern w:val="0"/>
                <w:sz w:val="22"/>
              </w:rPr>
              <w:t>代 　表 　者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FF"/>
                <w:sz w:val="22"/>
              </w:rPr>
              <w:t>評　価　　　一　郎</w:t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kern w:val="0"/>
                <w:sz w:val="22"/>
              </w:rPr>
              <w:t>所　　在　　地</w:t>
            </w:r>
            <w:r>
              <w:rPr>
                <w:rFonts w:ascii="ＭＳ Ｐゴシック" w:hAnsi="ＭＳ Ｐゴシック" w:cs="ＭＳ Ｐゴシック" w:eastAsia="ＭＳ Ｐゴシック"/>
                <w:spacing w:val="-24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FF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FF"/>
                <w:sz w:val="22"/>
              </w:rPr>
              <w:t>〒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  <w:t>162-0823</w:t>
            </w:r>
          </w:p>
          <w:p>
            <w:pPr>
              <w:pStyle w:val="Normal"/>
              <w:ind w:firstLine="442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FF"/>
                <w:sz w:val="22"/>
              </w:rPr>
              <w:t>新宿区神楽河岸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  <w:t>1-1</w:t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25800</wp:posOffset>
                      </wp:positionH>
                      <wp:positionV relativeFrom="paragraph">
                        <wp:posOffset>73025</wp:posOffset>
                      </wp:positionV>
                      <wp:extent cx="2712720" cy="768350"/>
                      <wp:effectExtent l="10160" t="453390" r="219392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2600" cy="768240"/>
                              </a:xfrm>
                              <a:prstGeom prst="wedgeRectCallout">
                                <a:avLst>
                                  <a:gd name="adj1" fmla="val -45458"/>
                                  <a:gd name="adj2" fmla="val -105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推薦書の作成年月日、「評価機関名」、「代表者」、「所在地」、「電話」を記入の上、忘れずに捺印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pt;margin-top:5.75pt;width:213.55pt;height:60.4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推薦書の作成年月日、「評価機関名」、「代表者」、「所在地」、「電話」を記入の上、忘れずに捺印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pacing w:val="37"/>
                <w:kern w:val="0"/>
                <w:sz w:val="22"/>
              </w:rPr>
              <w:t>電　　　　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  <w:t>03-△△△△-1234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/>
        <w:t>備考欄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671" w:hRule="atLeast"/>
        </w:trPr>
        <w:tc>
          <w:tcPr>
            <w:tcW w:w="9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＊この情報については、評価者養成講習及び評価者名簿登載時以外は、使用いたしません。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5:26:00Z</dcterms:created>
  <dc:creator>sinzai061</dc:creator>
  <dc:description/>
  <cp:keywords/>
  <dc:language>en-US</dc:language>
  <cp:lastModifiedBy>sinzai062</cp:lastModifiedBy>
  <cp:lastPrinted>2011-02-24T09:59:00Z</cp:lastPrinted>
  <dcterms:modified xsi:type="dcterms:W3CDTF">2012-03-02T04:40:00Z</dcterms:modified>
  <cp:revision>43</cp:revision>
  <dc:subject/>
  <dc:title/>
</cp:coreProperties>
</file>