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サービス事業者及びそれを経営する者が、当該団体の会員等のうち半数を超えている場合には、原則として会員等となっているサービス事業者の評価は実施しないこと。ただし、次の各項をすべて満たす場合にはこの限りではない。</w:t>
      </w:r>
    </w:p>
    <w:p>
      <w:pPr>
        <w:pStyle w:val="Normal"/>
        <w:ind w:left="21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外部の委員で構成する第三者性を有した委員会を設置し、評価結果を決定するに当たっては、評価結果について、あらかじめ同委員会の承認を得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当面、同一のサービス事業者を２回連続して評価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評価者の質の向上に取り組み、機構の定めた事項について、認証申請時及び四半期ごとに「評価者育成計画兼報告書」を様式により機構へ報告すること。</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平成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FJ-USER</cp:lastModifiedBy>
  <cp:lastPrinted>2013-08-06T10:48:00Z</cp:lastPrinted>
  <dcterms:modified xsi:type="dcterms:W3CDTF">2013-08-06T02:18:00Z</dcterms:modified>
  <cp:revision>16</cp:revision>
  <dc:subject/>
  <dc:title>福祉サービス提供の有無にかかる誓約書（案）</dc:title>
</cp:coreProperties>
</file>